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ind w:left="-567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2.2017</w:t>
        <w:tab/>
        <w:tab/>
        <w:tab/>
        <w:tab/>
        <w:tab/>
        <w:tab/>
        <w:tab/>
        <w:tab/>
        <w:tab/>
        <w:tab/>
        <w:t>№ 33-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бюджете города Шарыпово на 2018 год 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овый период  2019-2020 годов</w:t>
      </w:r>
    </w:p>
    <w:p>
      <w:pPr>
        <w:pStyle w:val="Normal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ст. ст. 22, 55, 56 Устава города Шарыпово, Шарыповский городской Совет депутатов РЕШИЛ: 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на 2018 год и плановый период 2019 - 2020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на 2018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в сумме 9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в сумме 967 213 9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в сумме 5 000 000,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в сумме 5 000 000,00 рублей согласно </w:t>
      </w:r>
      <w:r>
        <w:rPr>
          <w:b/>
          <w:sz w:val="28"/>
          <w:szCs w:val="28"/>
        </w:rPr>
        <w:t>приложению 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на 2019 год и на 2020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на 2019 год в сумме 971 544 900,00 рублей и на 2020 год в сумме 985 617 000,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на 2019 год в сумме 976 544 900,00 рублей, в том числе условно утвержденные расходы в сумме 11 554 000,00 рублей, и на 2020 год в сумме 990 617 000,00 рублей, в том числе условно утвержденные расходы в сумме 23 671 600,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на 2019 год в сумме 5 000 000,00 рублей и на 2020 год в сумме 5 000 000,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города на 2019 год в сумме 5 000 000,00 рублей и на 2020 год в сумме 5 000 000,00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2. Главные администраторы доходов бюджета города и главные администраторы источников внутреннего финансирования дефицита бюджета город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города и закрепленные за ними доходные источники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Утвердить на 2018 год и плановый период 2019-2020 годов ставку отчислений от прибыли муниципальных унитарных предприятий в бюджет города Шарыпово в размере 10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4. Доходы бюджета города на 2018 год и плановый период 2019-2020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доходы бюджета города на 2018 год и плановый период 2019 - 2020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5. Распределение на 2018 год и плановый период 2019 - 2020 годов расходов бюджета город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и подразделам бюджетной классификации расходов бюджетов Российской Федерации на 2018 год и плановый период 2019 - 2020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ведомственную структуру расходов бюджета города на 2018 год и плановый период 2019 - 2020 годов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распределение бюджетных ассигнований по целевым статьям (муниципальным программам города Шарыпово и непрограммным направлениям деятельности), группам и подгруппам видов расходов, разделам, подразделам классификации расходов бюджета города на </w:t>
      </w:r>
      <w:r>
        <w:rPr>
          <w:sz w:val="28"/>
          <w:szCs w:val="28"/>
        </w:rPr>
        <w:t>2018 год и плановый период 2019 - 2020 годов</w:t>
      </w:r>
      <w:r>
        <w:rPr>
          <w:bCs/>
          <w:sz w:val="28"/>
          <w:szCs w:val="28"/>
        </w:rPr>
        <w:t xml:space="preserve"> согласно </w:t>
      </w:r>
      <w:r>
        <w:rPr>
          <w:b/>
          <w:bCs/>
          <w:sz w:val="28"/>
          <w:szCs w:val="28"/>
        </w:rPr>
        <w:t>приложению 7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Шарыпово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бюджета города на исполнение публичных нормативных обязательств города на 2018 год и плановый период 2019-2020 годы по 652 600,00 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Статья 7. Изменение показателей сводной бюджетной росписи бюджета города в 2018 год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Шарыпово вправе в ходе исполнения настоящего Решения вносить изменения в сводную бюджетную роспись бюджета города на 2018 год и плановый период 2019 - 2020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города Шарыпово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</w:t>
        <w:br/>
        <w:t xml:space="preserve">в соответствии с действующим законодательством в пределах общего объема средств, предусмотренных настоящим Решением на обеспечение </w:t>
        <w:br/>
        <w:t>их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в случае перераспределения бюджетных ассигнований в пределах общего объема расходов, предусмотренных муниципальному бюджетному </w:t>
        <w:br/>
        <w:t xml:space="preserve">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города Шарыпо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в случае перераспределения бюджетных ассигнований в пределах общего объема средств, предусмотренных настоящим Решением </w:t>
        <w:br/>
        <w:t>по главному распорядителю средств бюджета города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а сумму средств межбюджетных трансфертов, передаваемых </w:t>
        <w:br/>
        <w:t>из краевого бюджета на осуществление отдельных целевых расходов на основании федеральных и краевых законов и (или) правовых актов Президента Российской Федерации, Правительства Российской Федерации и Правительства Красноярского края и (или) соглашений, заключенных с главными распорядителями средств краевого бюджета, и (или) уведомлений главных распорядителей средств краев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в случае уменьшения суммы средств межбюджетных трансфертов </w:t>
        <w:br/>
        <w:t>из федерального и краевого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город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18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на сумму не использованных по состоянию на 1 января 2018 года остатков межбюджетных трансфертов, имеющих целевое назначение, которые направляются в 2018 году на те же це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города, в пределах общего объема средств, предусмотренных главному распорядителю средств городск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 случае перераспределения бюджетных ассигнований, необходимых для исполнения расходных обязательств муниципального образования, включая новые виды расходных обязательств, софинансирование которых осуществляется из федерального и краевого бюдже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дексация размеров денежного вознаграждения лиц, замещающих муниципальные должности, и должностных окладов муниципальных служащих города Шарыпов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, проиндексированные в 2009, 2011, 2012, 2013, 2015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на 4 процента с 1 января 2018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19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020 годов на коэффициент, равный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Общая предельная штатная численность муниципальных служащих города Шарыпово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города Шарыпово, принятая к финансовому обеспечению в 2018 году и плановом периоде 2019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020 годов, составляет 111,9 штатных едини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Индексация заработной платы работников муниципальных учреждений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на 4 процента с 1 января 2018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19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020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Статья 11. Особенности использования средств, получаемых муниципальными казенными учреждениями в 2018 году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бюджета город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городск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Статья 12. Особенности исполнения бюджета города в 2018 год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не использованные по состоянию на 1 января </w:t>
        <w:br/>
        <w:t xml:space="preserve">2018 года остатки межбюджетных трансфертов, предоставленных городу Шарыпово за счет средств федеральн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18 года. </w:t>
      </w:r>
    </w:p>
    <w:p>
      <w:pPr>
        <w:pStyle w:val="ConsPlusNormal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не использованные по состоянию на 1 января </w:t>
        <w:br/>
        <w:t xml:space="preserve">2018 года остатки межбюджетных трансфертов, предоставленных городу Шарыпово за счет средств краев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15 рабочих дней 2018 года. </w:t>
      </w:r>
    </w:p>
    <w:p>
      <w:pPr>
        <w:pStyle w:val="ConsPlusNormal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средств бюджета города на 01 января 2018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в 2018 году.</w:t>
      </w:r>
    </w:p>
    <w:p>
      <w:pPr>
        <w:pStyle w:val="ConsPlus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 производится главными распорядителями средств городского бюджета за счет утвержденных им бюджетных ассигнований на 2018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3. Межбюджетные трансферты, получаемые из краевого бюджета в  2018 году и плановом периоде 2019-2020 г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highlight w:val="yellow"/>
        </w:rPr>
      </w:pPr>
      <w:r>
        <w:rPr>
          <w:sz w:val="28"/>
          <w:szCs w:val="28"/>
        </w:rPr>
        <w:t xml:space="preserve">Утвердить объем и перечень дотаций, субвенций, субсидий и иных межбюджетных трансфертов, получаемых из краевого бюджета в 2018 году и плановом периоде 2019-2020 годов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Субсидии автономным и бюджетным учреждения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0" w:leader="none"/>
          <w:tab w:val="left" w:pos="1100" w:leader="none"/>
        </w:tabs>
        <w:autoSpaceDE w:val="false"/>
        <w:ind w:left="0" w:firstLine="700"/>
        <w:jc w:val="both"/>
        <w:outlineLvl w:val="0"/>
        <w:rPr/>
      </w:pPr>
      <w:r>
        <w:rPr>
          <w:sz w:val="28"/>
          <w:szCs w:val="28"/>
        </w:rPr>
        <w:t>Установить, что в 2018 году и плановом периоде 2019 - 2020 годов за счет средств бюджета города в соответствии с действующим законодательством предоставляются субсидии автономным и бюджетным учреждения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рядок предоставления, расходования и возврата субсидий устанавливается Администрацией города Шарыпов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Статья 15. Субсидии лицам, осуществляющим перевозки пассажиров различными видами транспорт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3"/>
        <w:ind w:firstLine="720"/>
        <w:rPr/>
      </w:pPr>
      <w:r>
        <w:rPr/>
        <w:t>1.   Установить, что за счет средств бюджета города предоставляются 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униципальным маршрутам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2.   Сумма субсидий определяется для организаций автомобильного пассажирского транспорта исходя из фактического количества километров пробега с пассажирами в соответствии с программой пассажирских перевозок, субсидируемых из бюджета города, и нормативов субсидирования по каждому маршруту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Критерии отбора организаций, имеющих право на получение субсидий, нормативы субсидирования, размер субсидий, порядок предоставления и возврата субсидий устанавливается Администрацией города Шарып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  <w:shd w:fill="FFFFFF" w:val="clear"/>
        </w:rPr>
        <w:t>Статья 16. Субсидии, предоставляемые управляющим организациям и товариществам собственников жилья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субсидии управляющим организациям и товариществам собственников жилья муниципального образования город Шарыпово компенсацию части расходов граждан на содержание и ремонт жилых помещений, предоставляемых по договорам социального найма, договорам социального найма жилых помещений муниципального жилого фонда в домах с центральным отоплением поселка Горячегорск в городе Шарыпо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Предоставить субсидии управляющим организациям муниципального образования город Шарыпово</w:t>
      </w:r>
      <w:r>
        <w:rPr>
          <w:rFonts w:eastAsia="Calibri"/>
          <w:sz w:val="28"/>
          <w:szCs w:val="28"/>
          <w:lang w:eastAsia="en-US"/>
        </w:rPr>
        <w:t xml:space="preserve"> на реализацию мероприятий, направленных на формирование современной городской среды по благоустройству дворовых территорий многоквартирных дом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рядок предоставления, расходова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Субсидии, предоставляемые в 2018 году и плановом периоде 2019-2020 годов, хозяйствующим субъекта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. Предоставить хозяйствующим субъектам субсидии на возмещение разницы между экономически обоснованными расходами по содержанию и эксплуатации бани поселка Дубинино и доходами предприятия от оказания услуг населению по фиксированным ценам,  в 2018 году и плановом периоде 2019-2020 годов в сумме 600 000,00 рублей ежегодно. Сумма субсидии рассчитывается  по формуле:</w:t>
      </w:r>
    </w:p>
    <w:p>
      <w:pPr>
        <w:pStyle w:val="TextBody"/>
        <w:numPr>
          <w:ilvl w:val="0"/>
          <w:numId w:val="4"/>
        </w:numPr>
        <w:ind w:left="0" w:firstLine="567"/>
        <w:rPr>
          <w:szCs w:val="28"/>
        </w:rPr>
      </w:pPr>
      <w:r>
        <w:rPr>
          <w:szCs w:val="28"/>
        </w:rPr>
        <w:t>СБГ=(ПРС-СП)*КФ, где</w:t>
      </w:r>
    </w:p>
    <w:p>
      <w:pPr>
        <w:pStyle w:val="TextBody"/>
        <w:numPr>
          <w:ilvl w:val="0"/>
          <w:numId w:val="4"/>
        </w:numPr>
        <w:ind w:left="0" w:firstLine="567"/>
        <w:rPr>
          <w:szCs w:val="28"/>
        </w:rPr>
      </w:pPr>
      <w:r>
        <w:rPr>
          <w:szCs w:val="28"/>
        </w:rPr>
        <w:t>СБГ- субсидия бюджета города,</w:t>
      </w:r>
    </w:p>
    <w:p>
      <w:pPr>
        <w:pStyle w:val="TextBody"/>
        <w:numPr>
          <w:ilvl w:val="0"/>
          <w:numId w:val="4"/>
        </w:numPr>
        <w:ind w:left="0" w:firstLine="567"/>
        <w:rPr>
          <w:szCs w:val="28"/>
        </w:rPr>
      </w:pPr>
      <w:r>
        <w:rPr>
          <w:szCs w:val="28"/>
        </w:rPr>
        <w:t>ПРС- планово- расчетная стоимость одного посещения, согласованная ОМС,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П – стоимость 1 посещения бани для населения,</w:t>
      </w:r>
    </w:p>
    <w:p>
      <w:pPr>
        <w:pStyle w:val="TextBody"/>
        <w:ind w:firstLine="709"/>
        <w:rPr/>
      </w:pPr>
      <w:r>
        <w:rPr>
          <w:szCs w:val="28"/>
        </w:rPr>
        <w:t>КФ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- фактическое количество посещений население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, порядок возврата субсидий в случае нарушения условий, установленных при их предоставлении определяются правовым актом Главы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едоставить субсидии на поддержку и развитие субъектов малого и среднего предпринимательства в городе Шарыпово в рамках реализации муниципальной программы «Развитие инвестиционной деятельности малого и среднего предпринимательства на территории муниципального образования города Шарыпово», утвержденной Постановлением Администрации города Шарыпово от 04.10.2013 года № 244, на 2017 год в сумме на 2018 год и плановый период 2019-2020 годы по 110 000,00 рублей ежегодн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ловия, порядок предоставления субсидий и порядок возврата субсидий в случае нарушения условий, установленных при их предоставлении, определяются правовыми актами Администрации города Шарыпово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татья 18. Субсидии некоммерческим организация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редоставить субсидии автономной некоммерческой организации «Агентство поддержки малого и среднего бизнеса г. Шарыпово» в виде денежного взноса для осуществления уставной деятельности в 2018 году и плановом периоде 2019-2020 годах в сумме 140 000,00 рублей ежегодн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орядок предоставления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highlight w:val="cyan"/>
          <w:shd w:fill="FFFFFF" w:val="clear"/>
        </w:rPr>
      </w:pPr>
      <w:r>
        <w:rPr>
          <w:b/>
          <w:sz w:val="28"/>
          <w:szCs w:val="28"/>
          <w:highlight w:val="cyan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</w:rPr>
        <w:t>. Дорожный фонд города Шарыпов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бюджетных ассигнований дорожного фонда города Шарыпово на 2018 год в сумме 1 548 200,00 рублей, на 2019 год в сумме 1 727 300,00 рублей и на 2020 год в сумме 1 769 400,00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>. Резервный фонд Администрации города Шарыпово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, что в расходной части бюджета города предусматривается резервный фонд Администрации города Шарыпово на 2018 год в сумме 1 160 000,00 рублей, в плановом периоде 2019 - 2020 годов в сумме по 2 500 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</w:rPr>
        <w:t>. Муниципальные внутренние заимствования города Шарыпово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города Шарыпово на 2018 год и плановый период 2019 - 2020 годов согласно </w:t>
      </w:r>
      <w:r>
        <w:rPr>
          <w:b/>
          <w:sz w:val="28"/>
          <w:szCs w:val="28"/>
        </w:rPr>
        <w:t>приложению 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843" w:leader="none"/>
          <w:tab w:val="left" w:pos="198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ривлечь кредиты кредитных организаций </w:t>
        <w:br/>
        <w:t xml:space="preserve">в целях покрытия дефицита бюджета города в пределах сумм, установленных программой муниципальных внутренних заимствований города Шарыпово на 2018 год и плановый период 2019 - 2020 год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пользование кредитами кредитных организаций определяе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22</w:t>
      </w:r>
      <w:r>
        <w:rPr>
          <w:b/>
          <w:sz w:val="28"/>
          <w:szCs w:val="28"/>
        </w:rPr>
        <w:t>. Муниципальный внутренний долг города Шарыпов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внутреннего долга города по долговым обязательствам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 1 января 2019 года в сумме 10 000 000,00 рублей, в том числе по муниципальным гарантиям города 0,00 рубл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 1 января 2020 года в сумме 15 000 000,00 рублей, в том числе по муниципальным гарантиям города 0,00 рубл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 1 января 2021 года в сумме 20 000 000,00 рублей, в том числе по муниципальным гарантиям города 0,00 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Установить предельный объем муниципального долга города в сумм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70 000 000,00 рублей на 2018 год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70 000 000,00 рублей на 2019 год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70 000 000,00 рублей на 2020 г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. Обслуживание счета бюджета город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00" w:leader="none"/>
        </w:tabs>
        <w:autoSpaceDE w:val="false"/>
        <w:ind w:left="100" w:firstLine="600"/>
        <w:jc w:val="both"/>
        <w:outlineLvl w:val="0"/>
        <w:rPr/>
      </w:pPr>
      <w:r>
        <w:rPr>
          <w:sz w:val="28"/>
          <w:szCs w:val="28"/>
        </w:rPr>
        <w:t>Кассовое обслуживание исполнения бюджета города в части проведения и учета операций по кассовым поступлениям в бюджет города и кассовым выплатам из бюджета осуществляется Управлением Федерального казначейства по Красноярскому кра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ение бюджета в части санкционирования оплаты денежных обязательств и источников финансирования дефицита бюджета города, открытие и ведение лицевых счетов осуществляется Управлением Федерального казначейства  по Красноярскому кра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номочия по исполнению бюджета города Шарыпово осуществляются Управлением Федерального казначейства по Красноярскому краю на оснований Соглашений, заключенных между Администрацией города Шарыпово и Управлением Федерального казначейства по Красноярскому кра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. Вступление в силу настоящего Решения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8 года, но не ранее дня, следующего за днем его официального опубликования в еженедельной газете «Экран-Информ»-Регион»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45"/>
      </w:tblGrid>
      <w:tr>
        <w:trPr/>
        <w:tc>
          <w:tcPr>
            <w:tcW w:w="4542" w:type="dxa"/>
            <w:tcBorders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Председатель Шарыповского                                    Глава города Шарыпово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 xml:space="preserve">Городского Совета депутатов                                    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_____________ А.П. Асанова                              __________Н.А. Петровская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63"/>
        </w:tabs>
        <w:ind w:left="1663" w:hanging="10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65"/>
        </w:tabs>
        <w:ind w:left="1765" w:hanging="10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3:08:00Z</dcterms:created>
  <dc:creator>Татьяна Закаблукова</dc:creator>
  <dc:description/>
  <cp:keywords/>
  <dc:language>en-US</dc:language>
  <cp:lastModifiedBy>Кабакова Ксения Викторовна</cp:lastModifiedBy>
  <cp:lastPrinted>2017-10-27T15:27:00Z</cp:lastPrinted>
  <dcterms:modified xsi:type="dcterms:W3CDTF">2017-12-18T08:15:00Z</dcterms:modified>
  <cp:revision>119</cp:revision>
  <dc:subject/>
  <dc:title> </dc:title>
</cp:coreProperties>
</file>